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osna i Hercegov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ederacija Bosne i Hercegov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KANTON SARAJEV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PĆINA VOGOŠĆ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pl-PL"/>
        </w:rPr>
        <w:t>OPĆINSKI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NAČELNI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lužba za investicije i komunalne poslove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oj: 07-04-31/26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Vogošća, 16.02.2026. godine</w:t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center" w:pos="4805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1555"/>
        <w:gridCol w:w="3394"/>
      </w:tblGrid>
      <w:tr>
        <w:trPr/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OPĆINSKO VIJEĆE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VOGOŠĆ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BR"/>
        </w:rPr>
        <w:t>PREDMET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šljenje na vijećničku inicijativu broj: 13/2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Na 13. redovnoj sjednici Općinskog vijeća Vogošća, održanoj dana 30.12.2025. godine, vijećnik </w:t>
      </w:r>
      <w:r>
        <w:rPr>
          <w:rFonts w:cs="Arial" w:ascii="Arial" w:hAnsi="Arial"/>
          <w:b/>
          <w:bCs/>
          <w:sz w:val="22"/>
          <w:szCs w:val="22"/>
          <w:lang w:val="pt-BR"/>
        </w:rPr>
        <w:t>Gljiva Bego (u ime Kluba vjećnika S BiH)</w:t>
      </w:r>
      <w:r>
        <w:rPr>
          <w:rFonts w:cs="Arial" w:ascii="Arial" w:hAnsi="Arial"/>
          <w:sz w:val="22"/>
          <w:szCs w:val="22"/>
          <w:lang w:val="pt-BR"/>
        </w:rPr>
        <w:t xml:space="preserve"> pokrenuo je slijedeću inicijativu: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 xml:space="preserve">Inicijativa br: </w:t>
      </w:r>
      <w:r>
        <w:rPr>
          <w:rFonts w:cs="Arial" w:ascii="Arial" w:hAnsi="Arial"/>
          <w:b/>
          <w:sz w:val="22"/>
          <w:szCs w:val="22"/>
          <w:lang w:val="bs-BA"/>
        </w:rPr>
        <w:t>13/2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okrećem inicijativu</w:t>
      </w:r>
      <w:r>
        <w:rPr>
          <w:rFonts w:cs="Arial" w:ascii="Arial" w:hAnsi="Arial"/>
          <w:b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za sistemsko rješavanje saobraćajnog zagušenja na pravcu Vogošća – Sarajevo kao kantonalnog prioriteta  za 2026-2027-2028. godinu. </w:t>
      </w:r>
      <w:r>
        <w:rPr>
          <w:rFonts w:cs="Arial" w:ascii="Arial" w:hAnsi="Arial"/>
          <w:sz w:val="22"/>
          <w:szCs w:val="22"/>
          <w:lang w:val="pt-BR"/>
        </w:rPr>
        <w:t xml:space="preserve">I ako je ova dionica puta Prve transferzale proglašena javni interesom Kantona Sarajevo  radovi se  i dalje sporo realizuju. </w:t>
      </w:r>
      <w:r>
        <w:rPr>
          <w:rFonts w:cs="Arial" w:ascii="Arial" w:hAnsi="Arial"/>
          <w:iCs/>
          <w:sz w:val="22"/>
          <w:szCs w:val="22"/>
          <w:lang w:val="pt-BR"/>
        </w:rPr>
        <w:t xml:space="preserve">Inicijativa se upućuje: Vladi Kantona Sarajevo, Ministarstvu saobraćaja Kantona Sarajevo, Ministarstvu prostornog uređenja, građenja i zaštite okoliša Kantona Sarajevo i </w:t>
        <w:br/>
        <w:t>Direkciji za ceste Kantona Sarajevo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  <w:lang w:val="bs-BA"/>
        </w:rPr>
      </w:pPr>
      <w:r>
        <w:rPr>
          <w:rFonts w:cs="Arial" w:ascii="Arial" w:hAnsi="Arial"/>
          <w:u w:val="single"/>
          <w:lang w:val="bs-BA"/>
        </w:rPr>
        <w:t>Obrazloženj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  <w:t xml:space="preserve">Općina Vogošća predstavlja jedan od glavnih i najopterećenijih ulaza u grad Sarajevo. Dugogodišnji saobraćajni kolaps na ovom pravcu ozbiljno utiče na svakodnevni život građana, privredne aktivnosti, dostupnost javnih usluga, kao i na kvalitet zraka i zdravlje stanovništva.Dosadašnji pristup rješavanju ovog problema bio je parcijalan, bez jedinstvenog, dugoročnog i operativnog plana, što je rezultiralo višegodišnjim kašnjenjima.S obzirom na to da se radi o saobraćajnom problemu koji prevazilazi nadležnosti Općine Vogošća, neophodno je da Vlada Kantona Sarajevo preuzme punu koordinacijsku i stratešku ulogu. </w:t>
      </w:r>
      <w:r>
        <w:rPr>
          <w:rFonts w:cs="Arial" w:ascii="Arial" w:hAnsi="Arial"/>
          <w:sz w:val="22"/>
          <w:szCs w:val="22"/>
          <w:lang w:val="pt-BR"/>
        </w:rPr>
        <w:t xml:space="preserve">Predlaže s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bs-BA"/>
        </w:rPr>
        <w:t>Da Vlada Kantona Sarajevo proglasi saobraćajni pravac Vogošća – Sarajevo kantonalnim infrastrukturnim prioritetom, sa jasno definisanim rokovi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 se izradi jedinstveni kantonalni plan saobraćajnih rješenja za sjeverni ulaz u Sarajevo, koji bi uključivao realizaciju i Prve transverzale, alternativne prav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 se osigura kontinuitet finansiranja projekata bez prekida između budžetskih godi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 se uspostavi stalna koordinacija sa Općinom Vogošća, uz redovno informisanje Općinskog vijeć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 se razmotre privremene mjere rasterećenja saobraćaja do realizacije strateškog projekta Prve transferzale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Zaključa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vom inicijativom poziva Vladu Kantona Sarajevo da pitanje saobraćaja na sjevernom ulazu u Sarajevo tretira kao strateško pitanje od javnog interesa. Te da se u skladu sa kategorijom Javnog interesa aktivnosti na ovoj dionici i odvijaju. Molimo da se ova inicijativa razmotri i da se Općinskom vijeću Vogošća dostavi pisani odgovor sa planom daljih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ODGOVOR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akon što je Služba za investicije i komunalne poslove Općine Vogošća proslijedila vijećničku inicijativu nadležnim organima, zaprimljeni su sljedeći odgovori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ktom broj: 04-04-1546-1/26 od 21.01.2026. godine, Ministarstvo saobraćaja Kantona Sarajevo obavijestilo je Službu da se predmetna vijećnička inicijativa prosljeđuje Direkciji za puteve Kantona Sarajevo na nadležno postupanje. Navedeni akt dostavljamo u prilogu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Također, Služba je zaprimila odgovor Direkcije za puteve Kantona Sarajevo broj: 04-04-1546 od 05.02.2026. godine, u kojem je, između ostalog, navedeno da konstatacija o proglašenju javnog interesa od strane Kantona Sarajevo nije tačna, budući da se predmetna dionica I transverzale teritorijalno nalazi isključivo na području Općine Vogošća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U odgovoru se dalje navodi da odluku o proglašenju javnog interesa za projekte koji se realizuju na području jedne općine donosi Općinsko vijeće, dok je nadležnost Kantona Sarajevo predviđena u situacijama kada se infrastrukturni projekat realizuje na području dvije ili više općina, što u konkretnom slučaju nije ispunjeno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odatno je istaknuto da je Kantonalni sud u Sarajevu presudom broj: 09-0-U-43774-23-U od 25.07.2025. godine poništio Rješenje Općinskog vijeća Vogošće broj: 01-27-5997/22 od 28.02.2023. godine o proglašenju javnog interesa te predmet vratio Općinskom vijeću na ponovni postupak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U prilogu ovog akta dostavljamo kopije zaprimljenih odgovora radi potpunog informisanja po predmetnoj vijećničkoj inicijativi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inistarstvo komunalne privrede, infrastrukture, prostornog uređenja, građenja i zaštite okoliša Kantona Sarajevo nije dostavilo odogovor na vijećničku inicijativu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391"/>
        <w:gridCol w:w="3007"/>
      </w:tblGrid>
      <w:tr>
        <w:trPr/>
        <w:tc>
          <w:tcPr>
            <w:tcW w:w="317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POMOĆNIK              OPĆINSKOG  NAČELNIKA</w:t>
            </w:r>
          </w:p>
        </w:tc>
      </w:tr>
      <w:tr>
        <w:trPr>
          <w:trHeight w:val="494" w:hRule="atLeast"/>
        </w:trPr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317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Fetah Kadrić</w:t>
            </w:r>
          </w:p>
        </w:tc>
      </w:tr>
    </w:tbl>
    <w:p>
      <w:pPr>
        <w:pStyle w:val="Normal"/>
        <w:ind w:left="2160" w:hanging="21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type w:val="nextPage"/>
      <w:pgSz w:w="12240" w:h="15840"/>
      <w:pgMar w:left="1440" w:right="144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US"/>
    </w:rPr>
  </w:style>
  <w:style w:type="character" w:styleId="PodnojeChar">
    <w:name w:val="Podnožje Char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22:00Z</dcterms:created>
  <dc:creator>Computer</dc:creator>
  <dc:description/>
  <cp:keywords/>
  <dc:language>en-US</dc:language>
  <cp:lastModifiedBy>Jasmin Kamenjaš</cp:lastModifiedBy>
  <cp:lastPrinted>2026-02-16T13:02:00Z</cp:lastPrinted>
  <dcterms:modified xsi:type="dcterms:W3CDTF">2026-02-16T12:02:00Z</dcterms:modified>
  <cp:revision>8</cp:revision>
  <dc:subject/>
  <dc:title>Bosna i Hercegovina</dc:title>
</cp:coreProperties>
</file>